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ШКО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ЬНЫ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профи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«КУЛЬТУРА ДОМА, ДИЗАЙН И ТЕХНОЛОГИИ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)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бщая часть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lang w:val="ru-RU" w:eastAsia="zh-CN"/>
        </w:rPr>
      </w:pPr>
      <w:r>
        <w:rPr>
          <w:rFonts w:eastAsia="Symbol" w:cs="Symbol" w:ascii="Symbol" w:hAnsi="Symbol"/>
          <w:b/>
          <w:i/>
          <w:iCs/>
          <w:kern w:val="2"/>
          <w:sz w:val="24"/>
          <w:szCs w:val="24"/>
          <w:lang w:val="en-US" w:eastAsia="zh-CN"/>
        </w:rPr>
        <w:t></w:t>
      </w:r>
      <w:r>
        <w:rPr>
          <w:rFonts w:eastAsia="Times New Roma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вопросы с выбором одного варианта из нескольких предложенных: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>Укажите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правильный ответ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0"/>
        <w:ind w:left="720" w:hanging="36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е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максимальное количество цветов в изображении формата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en-US" w:eastAsia="zh-CN"/>
        </w:rPr>
        <w:t>.gif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?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А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128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Б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65536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В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256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;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Г) 4,3 млн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0"/>
        <w:ind w:left="720" w:hanging="36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й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объем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памяти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необходим для хранения информации о цвете каждой точки полутонового (градации серого) изображения?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А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1 бит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Б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8 бит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В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24 бита;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Г) 32 бита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0"/>
        <w:ind w:left="720" w:hanging="36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й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тип соединительных кабелей используется в наборе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en-US" w:eastAsia="zh-CN"/>
        </w:rPr>
        <w:t>Lego Mindstorms EV3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?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А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RJ-12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Б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RJ-45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В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USB Type-C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ymbol" w:cs="Symbol" w:ascii="Symbol" w:hAnsi="Symbol"/>
          <w:b/>
          <w:i/>
          <w:iCs/>
          <w:kern w:val="2"/>
          <w:sz w:val="24"/>
          <w:szCs w:val="24"/>
          <w:lang w:val="en-US" w:eastAsia="zh-CN"/>
        </w:rPr>
        <w:t></w:t>
      </w:r>
      <w:r>
        <w:rPr>
          <w:rFonts w:eastAsia="Times New Roma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вопросы с выбором всех верных ответов из предложенных вариантов: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участник получает баллы, если выбрал все верные ответы - не выбрал ни одного лишнего. 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 xml:space="preserve">Укажите все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правильные ответы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hanging="3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Как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из указанных элементов являются геометрическими объектами в CAD/CAM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систем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Компас 3D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точ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Б) ребр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В) разме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Г) плоскос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Д) вершин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Е) ось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 w:val="false"/>
          <w:i/>
          <w:iCs/>
          <w:kern w:val="2"/>
          <w:sz w:val="24"/>
          <w:szCs w:val="24"/>
          <w:lang w:val="ru-RU" w:eastAsia="zh-CN"/>
        </w:rPr>
        <w:t>_______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60" w:hanging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Как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модели можно создавать средствами CAD/CAM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систе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Компас 3D в режиме построения детали?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твердотельные;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Б) плоск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В) поверхност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Г) сбор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 w:val="false"/>
          <w:i/>
          <w:iCs/>
          <w:kern w:val="2"/>
          <w:sz w:val="24"/>
          <w:szCs w:val="24"/>
          <w:lang w:val="ru-RU" w:eastAsia="zh-CN"/>
        </w:rPr>
        <w:t>______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  <w:r>
        <w:br w:type="page"/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0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пециальная часть </w:t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6. Выберите правильный ответ</w:t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4"/>
        <w:jc w:val="both"/>
        <w:textAlignment w:val="auto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Это волокно с 5000-летней историей! Однако только сейчас его начинают активно использовать в Китае в промышленном производстве 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текстильных</w:t>
        </w:r>
      </w:hyperlink>
      <w:r>
        <w:rPr>
          <w:rFonts w:cs="Times New Roman" w:ascii="Times New Roman" w:hAnsi="Times New Roman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материалов. Это растение произрастает в лесах Китая (провинция Синьцзян). Основные свойства: высокая гигроскопичность, воздухо - и паропроницаемость, бактерицидность, защита от УФ-излучения, стимуляция кровообращения; ткань из нее хорошо окрашивается, малоусадочна, пропускает длинные лучи инфракрасного излучения, которые способствуют восстановлению клеток человеческого организма и лечению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артритов</w:t>
        </w:r>
      </w:hyperlink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рами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б) луобу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) пи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кенжут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Слово это произошло от персидского  - «через голову». Впервые оно упоминается в Никоновской летописи от 1376 года. Но это заморское слово  в русских деревнях звучало редко. Чаще — костыч, штофник, кумачник, синяк или косоклинник. Он был, как правило, трапециевидного силуэта.  Сначала это было чисто мужское одеяние, парадное княжеское облачение с длинными откидными рукавами. Его шили из дорогих тканей — шелка, бархата, парчи. От вельмож он перешел к духовенству и лишь после закрепился в женском гардеробе. Назовите этот </w:t>
      </w:r>
      <w:r>
        <w:rPr>
          <w:rFonts w:cs="Noto Serif;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лемент русского костюма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Noto Serif;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_________________________________________________________________________</w:t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ие требования предъявляются к одежде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«Haute Couture»? Выберите правильные варианты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лжно быть не менее чем на 70% изготовлена ​​в ручную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шьётся по индивидуальным меркам для конкретной клиентки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изготавливается из дорогих натуральных тканей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;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платье шьется только Парижскими Домами Мод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 каком рисунке представлено явление иррадиации? Выберите правильный ответ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5425</wp:posOffset>
            </wp:positionH>
            <wp:positionV relativeFrom="paragraph">
              <wp:posOffset>25400</wp:posOffset>
            </wp:positionV>
            <wp:extent cx="1438910" cy="2146935"/>
            <wp:effectExtent l="0" t="0" r="0" b="0"/>
            <wp:wrapTopAndBottom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530090</wp:posOffset>
            </wp:positionH>
            <wp:positionV relativeFrom="paragraph">
              <wp:posOffset>107315</wp:posOffset>
            </wp:positionV>
            <wp:extent cx="1340485" cy="2155825"/>
            <wp:effectExtent l="0" t="0" r="0" b="0"/>
            <wp:wrapTopAndBottom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428240</wp:posOffset>
            </wp:positionH>
            <wp:positionV relativeFrom="paragraph">
              <wp:posOffset>635</wp:posOffset>
            </wp:positionV>
            <wp:extent cx="1263650" cy="2072005"/>
            <wp:effectExtent l="0" t="0" r="0" b="0"/>
            <wp:wrapTopAndBottom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                                                   Б)                                                    В)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метьте конструктивные линии на чертеже платья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189355</wp:posOffset>
            </wp:positionH>
            <wp:positionV relativeFrom="paragraph">
              <wp:posOffset>87630</wp:posOffset>
            </wp:positionV>
            <wp:extent cx="3740785" cy="2693670"/>
            <wp:effectExtent l="0" t="0" r="0" b="0"/>
            <wp:wrapTopAndBottom/>
            <wp:docPr id="4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йдите соответствие между фрагментами видов воротников швейных изделий и их названиями, используя слова из предложенного перечня:  воротник шаль, воротник апаш,отложной воротник, воротник стойка.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56"/>
        <w:gridCol w:w="2356"/>
        <w:gridCol w:w="2356"/>
      </w:tblGrid>
      <w:tr>
        <w:trPr>
          <w:trHeight w:val="292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firstLine="34"/>
              <w:jc w:val="both"/>
              <w:rPr/>
            </w:pPr>
            <w:r>
              <w:rPr/>
              <w:object w:dxaOrig="1815" w:dyaOrig="15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.75pt;height:78.75pt" filled="f" o:ole="">
                  <v:imagedata r:id="rId9" o:title=""/>
                </v:shape>
                <o:OLEObject Type="Embed" ProgID="" ShapeID="ole_rId8" DrawAspect="Content" ObjectID="_1995660294" r:id="rId8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815" w:dyaOrig="20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.75pt;height:101.95pt" filled="f" o:ole="">
                  <v:imagedata r:id="rId11" o:title=""/>
                </v:shape>
                <o:OLEObject Type="Embed" ProgID="" ShapeID="ole_rId10" DrawAspect="Content" ObjectID="_382714852" r:id="rId10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904" w:dyaOrig="1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25pt;height:78pt" filled="f" o:ole="">
                  <v:imagedata r:id="rId13" o:title=""/>
                </v:shape>
                <o:OLEObject Type="Embed" ProgID="" ShapeID="ole_rId12" DrawAspect="Content" ObjectID="_1854582719" r:id="rId12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755" w:dyaOrig="17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.75pt;height:85.5pt" filled="f" o:ole="">
                  <v:imagedata r:id="rId15" o:title=""/>
                </v:shape>
                <o:OLEObject Type="Embed" ProgID="" ShapeID="ole_rId14" DrawAspect="Content" ObjectID="_1182736355" r:id="rId14"/>
              </w:object>
            </w:r>
          </w:p>
        </w:tc>
      </w:tr>
      <w:tr>
        <w:trPr>
          <w:trHeight w:val="77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 _______________</w:t>
            </w:r>
          </w:p>
        </w:tc>
      </w:tr>
    </w:tbl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12. Дополните схему классификации машинных швов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5417820" cy="2247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keepLines/>
        <w:spacing w:lineRule="auto" w:line="360"/>
        <w:ind w:left="0" w:right="0" w:firstLine="708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3. Выберите правильные ответы. Если в швейной машине погнулась игла, то может произойти: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) обрыв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б) петляние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) пропуск стежков в строчке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г) обрыв ниж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д) поломка иглы</w:t>
      </w:r>
    </w:p>
    <w:p>
      <w:pPr>
        <w:pStyle w:val="Default"/>
        <w:keepNext w:val="false"/>
        <w:bidi w:val="0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4. Исходя из правила снятия мерки, напишите название мерки, условное обозначение и ее назначение: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рку снимают от точки основания шеи по середине плечевого ската до плечевой точ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е ответы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 моделировании плечевых изделий, основную нагрудную вытачку премещают: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в линию пройм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в линию горловин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в линию бокового среза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в линию середины переда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Определите правильную последовательность проведение примерки блуз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организме человека питательные вещества подвергаются сложным изменения, в результате которых они превращаются в вещества самого организма, его клеток и тканей, т. е. усваиваются им. Как называется данный процесс?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регу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дессими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ссимиляция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то традиционное блюдо упоминается еще в новгородских рукописных книгах 16–17 веков, рассказывающих о службе ямщиков. Советы по приготовлению  встречаются и в литературном памятнике 16 столетия — «Домострое»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Название связано с одним из его ингредиентов. Растением, молодые листья которого добавляли в него весной. К 18 веку растение перестали употреблять в пищу. А название закрепилось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Блюдо завоевало не только полмира, но и отправился на орбиту в алюминиевых тубах. Рецепт для космонавтов разработали в одном из российских НИИ, а производят его на Бирюлевском экспериментальном заводе в Подмосковье. Попробовать космическое блюдо можно и на Земле — он продается в специальных автоматах в </w:t>
      </w:r>
      <w:hyperlink r:id="rId17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Моск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, </w:t>
      </w:r>
      <w:hyperlink r:id="rId18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Санкт-Петербурге</w:t>
        </w:r>
      </w:hyperlink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и </w:t>
      </w:r>
      <w:hyperlink r:id="rId19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Киро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вторитетное британское издание The Guardian признало его одним из самых лучших и самых вкусных праздничных блюд в мир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зовите  это блюдо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8.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При варке мяса соль рекомендуется бросить в воду не сразу, а лишь через 10-15 минут после начало кипения. Для чего это делается?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а) лучше сохранились питательные вещества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) мясо было более сочным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белки преждевременно не свернулись и не образовали большую пену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г) мясо быстрее сварило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19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айдите соответствие.</w:t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6"/>
        <w:gridCol w:w="6358"/>
      </w:tblGrid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Мокрое валяние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) Создание рисунка на ткани или войлоке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Фильцнадель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 Создание художественного войлока с помощью мыльного раствора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Фелтинг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 Способ мокрого валяния непряденой овечьей шерсти и тонкофактурных тканей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Нуновойлок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) Объемное валяние непряденой шерсти с помощью пробивных игл</w:t>
            </w:r>
          </w:p>
        </w:tc>
      </w:tr>
    </w:tbl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твет: 1.  - ______,  2. - _______, 3. - ________, 4. - ________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обенностью какого стиля в интерьере является громоздкость и преувеличенная склонность к декорированию?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модерн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рококо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мпир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) барокк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ксимальный балл –20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ворческое задание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 пригласили друзей на чай. Необходимо организовать чаепитие на 4 человек и приготовить выпечку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        Составьте меню этого чаепития. Включите выпечку.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продукты, которые Вам потребуются.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необходимые инструменты и оборудование.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шите технологию приготовления выпечки (1 рецепт). 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едложите вариант сервировки стола к этому чаепитию. 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6"/>
        <w:gridCol w:w="7318"/>
      </w:tblGrid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еню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7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дукты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струменты и оборудование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ехнология приготовления выпечки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ариант сервировки стола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— 5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80"/>
    <w:family w:val="roman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>
      <w:rFonts w:cs="Times New Roman"/>
      <w:caps w:val="false"/>
      <w:smallCaps w:val="false"/>
    </w:rPr>
  </w:style>
  <w:style w:type="character" w:styleId="WW8Num3z0">
    <w:name w:val="WW8Num3z0"/>
    <w:qFormat/>
    <w:rPr>
      <w:rFonts w:cs="Times New Roman"/>
      <w:caps w:val="false"/>
      <w:smallCaps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caps w:val="false"/>
      <w:smallCap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>
      <w:b w:val="false"/>
      <w:i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01">
    <w:name w:val="fontstyle01"/>
    <w:qFormat/>
    <w:rPr>
      <w:rFonts w:ascii="Tahoma" w:hAnsi="Tahoma" w:cs="Tahom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tekstilmz/" TargetMode="External"/><Relationship Id="rId3" Type="http://schemas.openxmlformats.org/officeDocument/2006/relationships/hyperlink" Target="https://pandia.ru/text/category/artrit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hyperlink" Target="https://tonkosti.ru/&#1052;&#1086;&#1089;&#1082;&#1074;&#1072;" TargetMode="External"/><Relationship Id="rId18" Type="http://schemas.openxmlformats.org/officeDocument/2006/relationships/hyperlink" Target="https://tonkosti.ru/&#1057;&#1072;&#1085;&#1082;&#1090;-&#1055;&#1077;&#1090;&#1077;&#1088;&#1073;&#1091;&#1088;&#1075;" TargetMode="External"/><Relationship Id="rId19" Type="http://schemas.openxmlformats.org/officeDocument/2006/relationships/hyperlink" Target="https://tonkosti.ru/&#1050;&#1080;&#1088;&#1086;&#1074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31:00Z</dcterms:created>
  <dc:creator>serge</dc:creator>
  <dc:description/>
  <dc:language>en-US</dc:language>
  <cp:lastModifiedBy>Lab</cp:lastModifiedBy>
  <dcterms:modified xsi:type="dcterms:W3CDTF">2022-10-26T18:5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80A4CCA3D4C148756A0A2B5B634C7</vt:lpwstr>
  </property>
  <property fmtid="{D5CDD505-2E9C-101B-9397-08002B2CF9AE}" pid="3" name="KSOProductBuildVer">
    <vt:lpwstr>1049-11.2.0.11380</vt:lpwstr>
  </property>
</Properties>
</file>